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878592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80409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